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各体检对象的</w:t>
      </w:r>
      <w:r>
        <w:rPr>
          <w:rFonts w:ascii="黑体;SimHei" w:hAnsi="黑体;SimHei" w:eastAsia="黑体;SimHei"/>
          <w:b/>
          <w:sz w:val="44"/>
          <w:szCs w:val="44"/>
        </w:rPr>
        <w:t>体检时间安排</w:t>
      </w:r>
    </w:p>
    <w:p>
      <w:pPr>
        <w:pStyle w:val="Normal"/>
        <w:spacing w:lineRule="auto" w:line="360"/>
        <w:ind w:firstLine="28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289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27</w:t>
      </w:r>
      <w:r>
        <w:rPr>
          <w:rFonts w:ascii="宋体;SimSun" w:hAnsi="宋体;SimSun" w:cs="宋体;SimSun"/>
          <w:b/>
          <w:sz w:val="32"/>
          <w:szCs w:val="32"/>
        </w:rPr>
        <w:t>日体检对象名单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关</w:t>
      </w:r>
      <w:r>
        <w:rPr>
          <w:rFonts w:ascii="宋体;SimSun" w:hAnsi="宋体;SimSun" w:cs="宋体;SimSun"/>
          <w:sz w:val="32"/>
          <w:szCs w:val="32"/>
        </w:rPr>
        <w:t>珺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ascii="仿宋_GB2312" w:hAnsi="仿宋_GB2312" w:eastAsia="仿宋_GB2312"/>
          <w:sz w:val="32"/>
          <w:szCs w:val="32"/>
        </w:rPr>
        <w:t>林子杨、龙隆、詹雄搏、江惠红、关文婷、谢玉婷、许冠霖、林良斌、敖卓彬、王梦秋、陈茂洵、谭颂伟、冯小芸、徐创业、罗兰英、梁泉满、曾文婷、莫杏介、黄柏瑜、何志亮、张飞翼、蔡国倩、陈德灿、肖晓莹、敖树丹、关天宇、谢武兴、卢慧、黄雪如、黄昭羚、陈杏梅、刘德树、肖月秋、邱一丽、何炳西、陈家敏、张潇、梁尚纳、罗婷婷、黄益团、彭嘉琪、周伟健、李茵、陈心宇、姜慧坤、周子琳、覃志刚、肖爱艾、李颖、苏健豪、林文华、吴佩芹、刘光城、冯维宝、余淑湄、高望、陈晓琪、谭景倩、蔡镇宇、蔡碧瑶、邓倩莹、张思红、莫秀云、钟颖娴、陈昌湾、田芳卉、唐敏、林良冠、冯远彬、郑雅琪、徐千扬、梁琪英、陈志扬、龙智斌、谢思拓、陈嘉琦、叶美麟、梁爱萍、周嘉馨、邱钰婷、关雅倩、李孟谦、袁柳青、钟东慧、莫智淋、曾昭莹、杨梁、叶秋燕、李夏瑜、程西文、区嘉敏、莫起旋、梁庆勃、梁志行、梁慧枫、甘伟航、谢月彩、甘智华、黄月敏、林琦杰、莫雯、卢晓燕、陈春秀、林瑶、吴倩雯、严挺、袁星梦、周婷、梁湛琪、潘科达、叶兰梦、陈永安、陈晓玲、余良玮、袁媛、薛旭、严彩萍、谢俊明、谭紫珊、林素瑶、梁可月、黄昌慧、杜若华、郑晨、崔晓海、黎祯威、黄伟杰、王奕程、颜斌、李杰奇、林木观、冯远聪、谭斯文、刘婷、陈娴、韦金宏、张力天、陈露、冯紫宁、李晓儿、韦其争、严洁瑜、张宁、刘倩、冯耀满、洪国城、谭俊杰、杨灵慧、杜智慧、刘晓丹、陈盼、冯元冠、陈廷章、郑龙骏、郭武群、关开托、葛晓军、张明秀、黄慧娣、刘峰华、陈兴珠、赖东润、林月敏、关开桓、张海媚、曾静、谭艺博、方颂兴、钟国伟、易春燕、张金星、王晓丹、胡倩怡、项秀凤、熊梓妤、黄云映、叶青青、骆运娇、关中伟、梁世乐、陈观连、叶植检、陈秋艳、李倩莹、吴艳霞、叶净瑜、雷雅诗、张少茹、罗钢、林志航、刘诗莹、叶冠亨、廖雪、欧湘雯、姜文深、梁华翩、林飘逸、黎俊均、甘琴、常亚飞、王潇潇、廖威雄、程艳芳、徐健斌、陈梓文、陈宣君、潘路路、王娟、冯惠茹、雷蕾、韩颜姣、周婧婧、曾昭茹、阮慧容、欧晓銮、莫楚君、吴月梅、田国华、郭美浩、张太荣、黄远艺、黄静怡、孙白莹、陈雅、欧小珍、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丁迪、范思敏。</w:t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57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28</w:t>
      </w:r>
      <w:r>
        <w:rPr>
          <w:rFonts w:ascii="宋体;SimSun" w:hAnsi="宋体;SimSun" w:cs="宋体;SimSun"/>
          <w:b/>
          <w:sz w:val="32"/>
          <w:szCs w:val="32"/>
        </w:rPr>
        <w:t>日体检对象名单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叶多威、林良展、郑倩怡、吴玉兴、胡广溪、黄明浩、邓仲元、梁怡、吴嘉嘉、谢根泉、沙晓鸿、陈俞羽、岑超群、简创劲、叶世昌、袁冠政、陈浩、邱蕾、刘洁、邓鹏飞、关沛茹、仇璐、林冠仪、邹小芳、林凯婕、郑荣绪、李浩民、江进亮、叶彦兵、梁迪、梁广敢、陈艺文、罗俊伟、陈志攀、莫嘉伟、陈冰玲、黄尚榕、黄健峰、莫纯锐、黄倩茹、陈春桡、王以</w:t>
      </w:r>
      <w:r>
        <w:rPr>
          <w:rFonts w:ascii="宋体;SimSun" w:hAnsi="宋体;SimSun" w:cs="宋体;SimSun"/>
          <w:sz w:val="32"/>
          <w:szCs w:val="32"/>
        </w:rPr>
        <w:t>燊、</w:t>
      </w:r>
      <w:r>
        <w:rPr>
          <w:rFonts w:ascii="仿宋_GB2312" w:hAnsi="仿宋_GB2312" w:cs="宋体;SimSun" w:eastAsia="仿宋_GB2312"/>
          <w:sz w:val="32"/>
          <w:szCs w:val="32"/>
        </w:rPr>
        <w:t>赖海钰、彭昊、任杰、辛晓疆、李振华、许德华、刘明华、洪淑儿、黄健伟、黄家劲、林贞登、罗良豪、程盛达、陈星闪、黄羚、李倩影、刘逢雨、凌家宇、张伊佩、许雅慧、李志勇、黄丕靖、陈新、陈谦、冯阳顷、吴文湛、宋彰彰、许成均、李宗耀、钟辉、萧粤、肖挺、翁志忠、李彬彬、李活全、陈光羽、潘仕志、曾冯才、杨祥、陈德立、林美娴、沙才志、叶小云、徐路霞、杨军、刘启磊、陈菲媛、张航、余昆峰、潘敏思、关健灵、吴仁权、卢彩霞、黄绮丹、阮水仙、陈勃、阮家耀、梁雪、付振伟、黄子倩、敖全乐、刘晓宇、邓小桃、洪倩晓、罗怡秋、蔡佩雯、林进顷、封宁宁、叶光轩、黄琴、梁文静、范准铭、雷少醒、张漫舒、陈明杰、韦飘帅、梁成晓、叶天鹏、卢玉婷、李贻圣、黄振飞、黄秋志、吴玮琳、陈丽田、李月英、欧家绮、谢强山、杨霖、翁舒敏、黄润、李靖民、李喜乐、蓝威龙、陈平、翁万、陈都、宋晗、梁家宪、吕婷婷、黄梦娇、陈修远、陈春晓、邹蓓、黄根君、蓝子童、梁雨洁、杨里珊、吕佐裕、洪惟聪、黄玲、欧基立、王志英、张玉辉、杨睿、罗添锋、李晓瑜、谢健、黄显进、王德昶、黄晓平、林梦霞、李孔超、蓝亚权、李孟周、谢金凤、李娜、温梦宇、杨荣超、范梦晖、邱华南、许悦、练超慎、李翠平、黄丽萍、吴实、陈正荣、颜威宇、黄琨芮、刘德海、吴腾、罗敏怡、胡育梅、罗雪梅、黄华楚、范金庆、杨雄宇、梁玉婷、黄瑞珍、刘辉荣、吴宗奋、陈德洋、陈丹艳、谢碧旖、陈清凤、黎国祚、关敢、陈贵清、李孟赤、雷东升、雷计轩、叶世良、林子杰、陈聪敏、黄贤健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3:00Z</dcterms:created>
  <dc:creator>林良基</dc:creator>
  <dc:description/>
  <cp:keywords/>
  <dc:language>en-US</dc:language>
  <cp:lastModifiedBy>林良基</cp:lastModifiedBy>
  <dcterms:modified xsi:type="dcterms:W3CDTF">2015-05-20T08:36:00Z</dcterms:modified>
  <cp:revision>1</cp:revision>
  <dc:subject/>
  <dc:title>附件1</dc:title>
</cp:coreProperties>
</file>