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佛山市公共资源交易中心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交易业务员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一）专业和学历学位要求：全日制大学本科（含）以上学历，计算机科学与技术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806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软件工程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806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网络工程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806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法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301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行政管理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110301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汉语言文学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501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、土木工程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807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或国际经济与贸易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B0201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二）年龄要求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周岁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三）工作经验要求：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以上工作经验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公共资源交易中心，地址：佛山市禅城区季华五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公交大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楼综合信息部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57-832091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李先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应聘者须提交：本人近期免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寸正面证件照片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张）、广东省事业单位公开招聘人员报名表、个人简历、身份证原件及复印件、学历证原件及复印件、学位证原件及复印件、劳动合同原件及复印件或单位工作证明，可提交获奖证书原件及复印件等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一）笔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上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-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笔试为闭卷考试，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: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的比例确定面试对象，如达不到比例，按实际符合面试条件的人数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考生面试完毕后当场评分、统分，并向考生宣布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　　（三）最终成绩的计算方法：笔试和面试成绩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比例合成总成绩，总成绩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，合格线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分。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6-11-21T03:29:55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