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机关幼儿园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带班教师岗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教师岗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一）带班教师岗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016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全日制本科应届毕业生，学前教育专业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401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龄要求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不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要求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有幼儿教师资格证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二）教师岗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要求：全日制本科学历，学前教育专业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401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，有教育硕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以下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要求：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有幼儿教师资格证，具备幼儿园高级教师资格，三年幼儿园工作经验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截止至报名开始当天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佛山市机关幼儿园，地址：佛山市禅城区岭南大道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2039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张瑞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实际符合面试条件的人数进行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1T07:39:57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