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佛山市博物馆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工作人员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宋体" w:eastAsia="黑体"/>
          <w:b w:val="false"/>
          <w:bCs w:val="false"/>
          <w:kern w:val="0"/>
          <w:sz w:val="32"/>
          <w:szCs w:val="32"/>
          <w:lang w:val="en-US" w:eastAsia="zh-CN"/>
        </w:rPr>
        <w:t>一、招聘岗位和人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会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二、岗位任职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一）专业和学历学位要求：全日制本科学历，经济学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02010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、工商管理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12020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二）年龄要求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周岁以下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三）其他要求：有会计从业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专业名称参照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版）。如报考人员所学专业未列入《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版）》专业要求的，可选择专业要求中相近专业报考，但所学专业必修课程须与报考岗位要求的专业主要课程基本一致，并提供原毕业院校出具的认定为相近专业的证明方可报考。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　 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 xml:space="preserve"> 三、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时间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（上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-11:3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下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:30-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地点：佛山市博物馆办公室，地址：佛山市禅城区汾江中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号七楼，联系电话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228079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联系人：郭小姐、邝小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四、考试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一）笔试：笔试时间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日上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0-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。笔试为闭卷考试，总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，内容统一为公共科目《综合职业能力测试》。笔试后，依照笔试成绩由高至低，按岗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: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的比例确定面试对象，如达不到比例，按实际符合面试条件的人数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　　（二）面试：主要测试应试者的专业知识、工作能力、应变能力、计划组织协调能力、价值观等方面。面试总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。考生面试完毕后当场评分、统分，并向考生宣布面试成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　　（三）最终成绩的计算方法：笔试和面试成绩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比例合成总成绩，总成绩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，合格线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61">
    <w:name w:val="s_t6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32"/>
      <w:szCs w:val="24"/>
      <w:lang w:val="en-US" w:eastAsia="zh-CN" w:bidi="hi-IN"/>
    </w:rPr>
  </w:style>
  <w:style w:type="paragraph" w:styleId="CharCharChar">
    <w:name w:val="Char Char Char"/>
    <w:basedOn w:val="NewNewNewNewNewNew"/>
    <w:qFormat/>
    <w:pPr/>
    <w:rPr/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19:00Z</dcterms:created>
  <dc:creator>冯国康</dc:creator>
  <dc:description/>
  <dc:language>en-US</dc:language>
  <cp:lastModifiedBy/>
  <dcterms:modified xsi:type="dcterms:W3CDTF">2017-06-01T09:07:29Z</dcterms:modified>
  <cp:revision>0</cp:revision>
  <dc:subject/>
  <dc:title>冯国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