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粤剧传习所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小花旦行当演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须生行当演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笛子演奏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舞台技术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非遗文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小花旦行当演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中专以上学历，表演艺术或戏曲表演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初级以上演员职称资格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同岗位粤剧表演经验（截止至报名开始当天）；粤剧演出功架扎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须生行当演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专以上学历，戏曲表演或粤剧表演专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初级以上演员职称资格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同岗位粤剧表演经验（截止至报名开始当天）；粤剧演出功架扎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笛子演奏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专以上学历，专业不限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ewNewNewNewNewNewNewNewNewNewNewNewNewNew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初级以上演奏员职称资格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以上笛子演奏经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具备良好的演奏专业知识和笛子演奏技能，熟悉音乐编排、修改、演奏、收录等工作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舞台技术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中专以上学历，粤剧表演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初级或以上舞台技术员职称资格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粤剧道具制作或粤剧服装管理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五）非遗文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全日制普通高校本科及以上学历，工商管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B1202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学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取得全国计算机二级或以上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VFP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数据库程序设计）证书，具备初级以上计算机辅助设计职业资格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粤剧非遗保护数据管理及宣传设计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佛山粤剧传习所，地址：佛山市禅城区文华北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楼三楼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57-832720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骆卓茵、钱燕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实际符合面试条件的人数进行。</w:t>
      </w:r>
    </w:p>
    <w:p>
      <w:pPr>
        <w:pStyle w:val="NewNew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9:30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