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428"/>
        <w:gridCol w:w="744"/>
        <w:gridCol w:w="780"/>
        <w:gridCol w:w="1824"/>
        <w:gridCol w:w="708"/>
        <w:gridCol w:w="2179"/>
        <w:gridCol w:w="240"/>
      </w:tblGrid>
      <w:tr>
        <w:trPr>
          <w:trHeight w:val="559" w:hRule="atLeast"/>
        </w:trPr>
        <w:tc>
          <w:tcPr>
            <w:tcW w:w="8210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0"/>
                <w:szCs w:val="30"/>
              </w:rPr>
              <w:t>附件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0"/>
                <w:szCs w:val="30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30"/>
                <w:szCs w:val="30"/>
              </w:rPr>
              <w:t>广州市天河区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30"/>
                <w:szCs w:val="30"/>
                <w:lang w:eastAsia="zh-CN"/>
              </w:rPr>
              <w:t>冼村街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30"/>
                <w:szCs w:val="30"/>
                <w:lang w:val="en-US" w:eastAsia="zh-CN"/>
              </w:rPr>
              <w:t>2019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30"/>
                <w:szCs w:val="30"/>
              </w:rPr>
              <w:t>年公开招聘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30"/>
                <w:szCs w:val="30"/>
                <w:lang w:eastAsia="zh-CN"/>
              </w:rPr>
              <w:t>编外合同制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30"/>
                <w:szCs w:val="30"/>
                <w:lang w:eastAsia="zh-CN"/>
              </w:rPr>
              <w:t>工作人员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30"/>
                <w:szCs w:val="30"/>
              </w:rPr>
              <w:t>职位表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  <w:t>岗位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  <w:t>资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  <w:t>格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  <w:t>条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  <w:t>件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</w:r>
          </w:p>
        </w:tc>
        <w:tc>
          <w:tcPr>
            <w:tcW w:w="1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  <w:t>业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  <w:t>其他条件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禁毒专干（区财政拨付）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行政辅助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国家承认的大学专科及以上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有一定的文字书写、语言表达、沟通协调和计算机应用操作能力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能服从上级安排的加班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同等条件下，居住在街道周边优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聘用。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国民体质监测员（自筹经费）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行政辅助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具备体育、医学或健康相关专业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国家承认的大学专科及以上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7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文化站工作人员（自筹经费）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行政辅助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国家承认的大学专科及以上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有一定的文字书写、语言表达、沟通协调的能力和熟悉包括且不限于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office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列办公软件等计算机应用操作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/>
          <w:i w:val="false"/>
          <w:iCs w:val="false"/>
          <w:color w:val="00000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/>
          <w:i w:val="false"/>
          <w:iCs w:val="false"/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4-02T08:53:16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