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山市石岐区办事处</w:t>
      </w:r>
      <w:r>
        <w:rPr>
          <w:sz w:val="44"/>
          <w:szCs w:val="44"/>
        </w:rPr>
        <w:t>2019</w:t>
      </w:r>
      <w:r>
        <w:rPr>
          <w:sz w:val="44"/>
          <w:szCs w:val="44"/>
        </w:rPr>
        <w:t>年公开招聘高层次人才（专任教师）岗位表</w:t>
      </w:r>
    </w:p>
    <w:tbl>
      <w:tblPr>
        <w:tblW w:w="1342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795"/>
        <w:gridCol w:w="480"/>
        <w:gridCol w:w="495"/>
        <w:gridCol w:w="1680"/>
        <w:gridCol w:w="2610"/>
        <w:gridCol w:w="465"/>
        <w:gridCol w:w="675"/>
        <w:gridCol w:w="510"/>
        <w:gridCol w:w="465"/>
        <w:gridCol w:w="570"/>
        <w:gridCol w:w="495"/>
        <w:gridCol w:w="1125"/>
        <w:gridCol w:w="1065"/>
        <w:gridCol w:w="1564"/>
      </w:tblGrid>
      <w:tr>
        <w:trPr>
          <w:trHeight w:val="8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岗位编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任教学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技术资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拟聘岗位等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拟聘岗位描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1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文化课专任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语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小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105</w:t>
              <w:br/>
              <w:t>A0501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1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文艺学、语言学及应用语言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汉语言文字学、中国古代文学、中国现当代文学、汉语国际教育硕士（专业硕士）、学科教学硕士（专业硕士）、小学教育硕士（专业硕士）、课程与教学论（语文方向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硕士以上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专业技术岗十一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从事小学语文学科教育教学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普通话二甲等级以上证书；学科教学为语文方向；小学教育为语文方向；课程与教学论为语文方向</w:t>
            </w:r>
          </w:p>
        </w:tc>
      </w:tr>
      <w:tr>
        <w:trPr>
          <w:trHeight w:val="1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文化课专任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数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小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基础数学、计算数学、概率论与数理统计、应用数学、运筹学与控制论、学科教学硕士（专业硕士）、小学教育硕士（专业硕士）、课程与教学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硕士以上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专业技术岗十一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从事小学数学学科教育教学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普通话二乙等级以上证书；学科教学为数学方向；小学教育为数学方向；课程与教学论为数学方向</w:t>
            </w:r>
          </w:p>
        </w:tc>
      </w:tr>
      <w:tr>
        <w:trPr>
          <w:trHeight w:val="1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文化课专任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英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小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2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英语语言文学、英语笔译硕士（专业硕士）、英语口译硕士（专业硕士）、学科教学硕士（专业硕士）、小学教育硕士（专业硕士）、课程与教学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硕士以上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专业技术岗十一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从事小学英语学科教育教学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普通话二乙等级以上证书；学科教学为英语方向；小学教育为英语方向；课程与教学论为英语方向</w:t>
            </w:r>
          </w:p>
        </w:tc>
      </w:tr>
      <w:tr>
        <w:trPr>
          <w:trHeight w:val="9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文化课专任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数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初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701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基础数学、计算数学、概率论与数理统计、应用数学、运筹学与控制论、学科教学硕士（专业硕士）、课程与教学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硕士以上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专业技术岗十一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从事初中数学学科教育教学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普通话二乙等级以上证书；学科教学为数学方向；课程与教学论为数学方向</w:t>
            </w:r>
          </w:p>
        </w:tc>
      </w:tr>
      <w:tr>
        <w:trPr>
          <w:trHeight w:val="9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文化课专任教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英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初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2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50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040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英语语言文学、英语笔译硕士（专业硕士）、英语口译硕士（专业硕士）、学科教学硕士（专业硕士）、课程与教学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应届毕业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硕士以上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专业技术岗十一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从事初中英语学科教育教学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普通话二乙等级以上证书，学科教学为英语方向；课程与教学论为英语方向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说明：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、专业代码参照《广东省考试录用公务员专业目录（</w:t>
      </w:r>
      <w:r>
        <w:rPr>
          <w:sz w:val="20"/>
          <w:szCs w:val="20"/>
          <w:lang w:val="en-US" w:eastAsia="zh-CN"/>
        </w:rPr>
        <w:t>2019</w:t>
      </w:r>
      <w:r>
        <w:rPr>
          <w:sz w:val="20"/>
          <w:szCs w:val="20"/>
          <w:lang w:val="en-US" w:eastAsia="zh-CN"/>
        </w:rPr>
        <w:t>年版）》设置；</w:t>
      </w:r>
    </w:p>
    <w:p>
      <w:pPr>
        <w:pStyle w:val="Normal"/>
        <w:ind w:firstLine="220"/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  <w:lang w:val="en-US" w:eastAsia="zh-CN"/>
        </w:rPr>
        <w:t>、所学专业未列入专业目录（没有专业代码）的，可选择专业目录中的相近专业报考，所学专业必修课程须与招聘岗位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type w:val="nextPage"/>
      <w:pgSz w:orient="landscape" w:w="16838" w:h="11906"/>
      <w:pgMar w:left="1440" w:right="1440" w:gutter="0" w:header="0" w:top="1126" w:footer="0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允允</dc:creator>
  <dc:description/>
  <dc:language>en-US</dc:language>
  <cp:lastModifiedBy>吴镜芳</cp:lastModifiedBy>
  <dcterms:modified xsi:type="dcterms:W3CDTF">2019-04-15T10:33:2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