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i w:val="false"/>
          <w:caps w:val="false"/>
          <w:smallCaps w:val="false"/>
          <w:color w:val="000000"/>
          <w:spacing w:val="0"/>
          <w:sz w:val="44"/>
          <w:szCs w:val="44"/>
          <w:shd w:fill="FFFFFF" w:val="clear"/>
          <w:lang w:eastAsia="zh-CN"/>
        </w:rPr>
        <w:t>光明区人力资源局公开选聘一般特聘专干报名材料清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扫描打包后以“姓名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+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岗位编号”为标题发送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至报名政务邮箱（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rzjbgs@szgm.gov.cn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光明区人力资源局公开选聘特聘岗位专干报名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》（表内签名需手写，表内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贴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本人近期一寸彩色正面免冠照片，附件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人身份证（正反面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历、学位证书复印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及认证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应聘人员报名信息表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仅需提供电子表格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　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计划生育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6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无违法犯罪记录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任职回避承诺书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手写签名并按手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报考岗位要求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其他相关证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如相关专业技术职称、文字材料等）。</w:t>
      </w:r>
    </w:p>
    <w:p>
      <w:pPr>
        <w:pStyle w:val="Normal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注：</w:t>
      </w:r>
      <w:r>
        <w:rPr>
          <w:rFonts w:ascii="仿宋_GB2312" w:hAnsi="仿宋_GB2312" w:cs="仿宋_GB2312" w:eastAsia="仿宋_GB2312"/>
          <w:sz w:val="32"/>
          <w:szCs w:val="32"/>
        </w:rPr>
        <w:t>报考人员所留的联系电话、电子邮箱、通讯地址必须真实准确，确保能够及时联系本人。因提供错误联系信息或未保持通讯畅通致无法及时联系的，由报考人员本人承担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涂雯林</cp:lastModifiedBy>
  <dcterms:modified xsi:type="dcterms:W3CDTF">2020-04-20T06:50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27</vt:lpwstr>
  </property>
</Properties>
</file>